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README</w:t>
      </w:r>
    </w:p>
    <w:p>
      <w:pPr>
        <w:pStyle w:val="Normal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=========================PREREQUISITES==============================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right="252" w:hanging="360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UBUNTU (6.10)</w:t>
      </w:r>
    </w:p>
    <w:p>
      <w:pPr>
        <w:pStyle w:val="Normal"/>
        <w:widowControl/>
        <w:suppressAutoHyphens w:val="false"/>
        <w:ind w:left="1080" w:right="252" w:hanging="0"/>
        <w:rPr/>
      </w:pPr>
      <w:r>
        <w:rPr/>
        <w:t xml:space="preserve">Add dependencies: </w:t>
      </w:r>
    </w:p>
    <w:tbl>
      <w:tblPr>
        <w:tblW w:w="7490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</w:tblGrid>
      <w:tr>
        <w:trPr>
          <w:trHeight w:val="836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sudo apt-get install gcc g++ bison make doxygen imagemagick graphviz giftrans flex xlc libxml2-dev expat java-package binutils-dev alien wget fakeroot cvs perl autoconf unzip tar sysutils libx11-dev tcl8.4-dev tk8.4-dev blt-dev libxmu-dev</w:t>
            </w:r>
          </w:p>
        </w:tc>
      </w:tr>
    </w:tbl>
    <w:p>
      <w:pPr>
        <w:pStyle w:val="HTMLPreformatted"/>
        <w:ind w:left="1440" w:right="252" w:hanging="0"/>
        <w:rPr>
          <w:rFonts w:eastAsia="Times New Roman" w:cs="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 New"/>
          <w:color w:val="auto"/>
          <w:sz w:val="20"/>
          <w:szCs w:val="20"/>
          <w:lang w:val="en-US" w:eastAsia="zxx" w:bidi="zxx"/>
        </w:rPr>
      </w:r>
    </w:p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right="252" w:hanging="360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Omnetpp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Extract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cd /opt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sudo tar xzf ~/Desktop/omnetpp-3.3-src.tgz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cd ~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ln -s /opt/omnetpp-3.3/ omnetpp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Add entries to your .bashrc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# Added by &lt;NAME&gt; on &lt;DATE&gt; to support Omnet 3.x installatio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export PATH=$PATH:/opt/omnetpp-3.3/bi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export LD_LIBRARY_PATH=$LD_LIBRARY_PATH:/opt/omnetpp-3.3/lib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export TCL_LIBRARY=/usr/lib/tcl8.4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Build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cd ~/omnetpp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sudo ./configure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su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export PATH=$PATH:/opt/omnetpp-3.3/bi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export LD_LIBRARY_PATH=$LD_LIBRARY_PATH:/opt/omnetpp-3.3/lib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 make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Copy to your home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16"/>
                <w:lang w:val="en-US" w:eastAsia="zxx" w:bidi="zxx"/>
              </w:rPr>
              <w:t>&gt;cp -R /opt/omnetpp-3.3/samples ~/omnet-dev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Check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~/omnet-dev/fddi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 clea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./fddi</w:t>
            </w:r>
          </w:p>
        </w:tc>
      </w:tr>
    </w:tbl>
    <w:p>
      <w:pPr>
        <w:pStyle w:val="Normal"/>
        <w:ind w:left="36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right="252" w:hanging="360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Mobility Framework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Extract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/opt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sudo tar xzf ~/Desktop/mobility-fw2.0p3.tgz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~</w:t>
            </w:r>
          </w:p>
          <w:p>
            <w:pPr>
              <w:pStyle w:val="Normal"/>
              <w:ind w:left="0" w:right="252" w:hanging="0"/>
              <w:rPr>
                <w:rFonts w:ascii="Courier New" w:hAnsi="Courier New" w:eastAsia="DejaVu Sans;Times New Roman" w:cs="Courier New"/>
                <w:color w:val="auto"/>
                <w:sz w:val="16"/>
                <w:szCs w:val="24"/>
                <w:lang w:val="en-US" w:eastAsia="zxx" w:bidi="zxx"/>
              </w:rPr>
            </w:pPr>
            <w:r>
              <w:rPr>
                <w:rFonts w:eastAsia="DejaVu Sans;Times New Roman" w:cs="Courier New" w:ascii="Courier New" w:hAnsi="Courier New"/>
                <w:color w:val="auto"/>
                <w:sz w:val="16"/>
                <w:szCs w:val="24"/>
                <w:lang w:val="en-US" w:eastAsia="zxx" w:bidi="zxx"/>
              </w:rPr>
              <w:t>&gt; ln -s /opt/mobility-fw2.0p3 mobility-fw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Add entries to your .bashrc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# Added by &lt;NAME&gt; on &lt;DATE&gt; to support Mobility-Framework installatio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export PATH=$PATH:~/omnetpp/bi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export LD_LIBRARY_PATH=$LD_LIBRARY_PATH:/opt/mobility-fw2.0p3/core/lib:/opt/mobility-fw2.0p3/contrib/lib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Build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su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export PATH=$PATH:/opt/omnetpp-3.3/bi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export LD_LIBRARY_PATH=$LD_LIBRARY_PATH:/opt/omnetpp-3.3/lib:/opt/mobility-fw2.0p3/lib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/opt/mobility-fw2.0p3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./mkmk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 core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 contrib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 networks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Make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~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p -R ~/mobility-fw/networks ~/mfw-dev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~/mfw-dev;    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802.11/;      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aloha/;    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baseStationNet/;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csma/;     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floodTest/;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gilbert-elliot/;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mobileNet/;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/p2p/;            grep -m1 opp_makemake Makefile | cut -c4- | sh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..</w:t>
            </w:r>
          </w:p>
          <w:p>
            <w:pPr>
              <w:pStyle w:val="Normal"/>
              <w:ind w:left="0" w:right="252" w:hanging="0"/>
              <w:rPr/>
            </w:pPr>
            <w:r>
              <w:rPr>
                <w:rFonts w:eastAsia="DejaVu Sans;Times New Roman" w:cs="DejaVu Sans;Times New Roman"/>
                <w:color w:val="auto"/>
                <w:sz w:val="16"/>
                <w:szCs w:val="24"/>
                <w:lang w:val="en-US" w:eastAsia="zxx" w:bidi="zxx"/>
              </w:rPr>
              <w:t xml:space="preserve">&gt; </w:t>
            </w:r>
            <w:r>
              <w:rPr>
                <w:rFonts w:eastAsia="DejaVu Sans;Times New Roman" w:cs="Courier New" w:ascii="Courier New" w:hAnsi="Courier New"/>
                <w:color w:val="auto"/>
                <w:sz w:val="16"/>
                <w:szCs w:val="24"/>
                <w:lang w:val="en-US" w:eastAsia="zxx" w:bidi="zxx"/>
              </w:rPr>
              <w:t>make makefile-ins</w:t>
            </w:r>
          </w:p>
        </w:tc>
      </w:tr>
    </w:tbl>
    <w:p>
      <w:pPr>
        <w:pStyle w:val="Normal"/>
        <w:ind w:left="1440" w:right="252" w:hanging="0"/>
        <w:rPr/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If there is error, like opp_makedep </w:t>
      </w:r>
      <w:r>
        <w:rPr>
          <w:rFonts w:eastAsia="DejaVu Sans;Times New Roman" w:cs="Wingdings" w:ascii="Wingdings" w:hAnsi="Wingdings"/>
          <w:color w:val="auto"/>
          <w:sz w:val="24"/>
          <w:szCs w:val="24"/>
          <w:lang w:val="en-US" w:eastAsia="zxx" w:bidi="zxx"/>
        </w:rPr>
        <w:t>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change #!/bin/sh to #!/bin/bash of opp_makemake</w:t>
      </w:r>
    </w:p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ind w:left="1440" w:right="252" w:hanging="360"/>
        <w:rPr/>
      </w:pPr>
      <w:r>
        <w:rPr/>
        <w:t>Check</w:t>
      </w:r>
    </w:p>
    <w:tbl>
      <w:tblPr>
        <w:tblW w:w="754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cd ~/mfw-dev/mobileNet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 clean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make</w:t>
            </w:r>
          </w:p>
          <w:p>
            <w:pPr>
              <w:pStyle w:val="HTMLPreformatted"/>
              <w:ind w:left="0" w:right="252" w:hanging="0"/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</w:pPr>
            <w:r>
              <w:rPr>
                <w:rFonts w:eastAsia="Times New Roman" w:cs="Courier New"/>
                <w:color w:val="auto"/>
                <w:sz w:val="16"/>
                <w:szCs w:val="20"/>
                <w:lang w:val="en-US" w:eastAsia="zxx" w:bidi="zxx"/>
              </w:rPr>
              <w:t>&gt; ./mobileNet</w:t>
            </w:r>
          </w:p>
        </w:tc>
      </w:tr>
    </w:tbl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right" w:pos="8640" w:leader="dot"/>
        </w:tabs>
        <w:suppressAutoHyphens w:val="false"/>
        <w:ind w:left="720" w:right="252" w:hanging="360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Castalia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/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 xml:space="preserve">Get the source code from </w:t>
      </w:r>
      <w:r>
        <w:rPr>
          <w:rFonts w:eastAsia="DejaVu Sans;Times New Roman" w:cs="DejaVu Sans;Times New Roman"/>
          <w:color w:val="0000FF"/>
          <w:sz w:val="24"/>
          <w:szCs w:val="24"/>
          <w:lang w:val="en-US" w:eastAsia="zxx" w:bidi="zxx"/>
        </w:rPr>
        <w:t xml:space="preserve">http://castalia.npc.nicta.com.au/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Untar and unzip the source code file by issuing the following command:</w:t>
      </w:r>
    </w:p>
    <w:p>
      <w:pPr>
        <w:pStyle w:val="Normal"/>
        <w:autoSpaceDE w:val="false"/>
        <w:ind w:left="198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tar –xvzf Castalia-1.0.tar.gz</w:t>
      </w:r>
    </w:p>
    <w:p>
      <w:pPr>
        <w:pStyle w:val="Normal"/>
        <w:autoSpaceDE w:val="false"/>
        <w:ind w:left="198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A new directory will be created, named Castalia/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If you acquired the tar file from a source other than Castalia’s website make sure that you have the privileges/rights to read/write/execute (rwx) inside Castalia/ recursivel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Change to the Castalia/config directory and edit the “Castalia.config” so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that the line ROOT=$(HOME)/YOUR_PATH_TO_CASTALIA contains the right location of Castalia on your local disk .(e.g. ROOT=$(HOME)/research/WSN/Castalia/)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Change to the Castalia/directory and type the command: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./makemake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 xml:space="preserve">Then wait for some time till the script ends and you see the message: 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Regenerating nedfiles.lst...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Done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40" w:leader="none"/>
        </w:tabs>
        <w:suppressAutoHyphens w:val="false"/>
        <w:autoSpaceDE w:val="false"/>
        <w:ind w:left="1440" w:right="252" w:hanging="36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Now the appropriate Makefiles have been generated. From the directory Castalia/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make</w:t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1440" w:right="252" w:hanging="0"/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000000"/>
          <w:sz w:val="24"/>
          <w:szCs w:val="24"/>
          <w:lang w:val="en-US" w:eastAsia="zxx" w:bidi="zxx"/>
        </w:rPr>
        <w:t>Wait again for sometime until everything is built. Check the directory Castalia/bin for the generated binary/executable file CastaliaBin</w:t>
      </w:r>
      <w:r>
        <w:br w:type="page"/>
      </w:r>
    </w:p>
    <w:p>
      <w:pPr>
        <w:pStyle w:val="Normal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============================SOURCE CODES============================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Directory Structure: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bin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         </w:t>
        <w:tab/>
        <w:t>--&gt; Contains the executables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config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    </w:t>
        <w:tab/>
        <w:t>--&gt; Contains the configuration files needed for building the Makefile files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Simulations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</w:t>
        <w:tab/>
        <w:t>--&gt; For each implemented application module, there is a test simulation that allows the user to run experiments with his own parameter settings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Inside the Castalia/Simulations directory there are four subdirectories: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src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         </w:t>
        <w:tab/>
        <w:t>--&gt; the source code (*.cc, *.h, *.msg, *.ned files)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Makefile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    </w:t>
        <w:tab/>
        <w:t>--&gt; This file is created after the invocation of the makemake script. In general a Makefile is created/generated for every directory inside the src folder.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makemake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    --&gt; The script that the user uses to generate the appropriate Makefiles. It uses         OMNeT's opp_makemake tool. It also uses the configuration files inside the ./config directory.</w:t>
      </w:r>
    </w:p>
    <w:p>
      <w:pPr>
        <w:pStyle w:val="Normal"/>
        <w:autoSpaceDE w:val="false"/>
        <w:ind w:left="0" w:right="252" w:hanging="0"/>
        <w:rPr/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nedfiles.lst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 </w:t>
        <w:tab/>
        <w:t>--&gt; This file is produced automatically after the run of makemake It is used to include all the modules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Since the directory structure is complex, user can modify one configuration file instead of creating custom scripts every time the user modifies the source code. The steps a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Go to the WSN Modules under Castalia/src/Node/Application/templateApplica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Find WSNAggregator.tar.gz on the CD, untar and unzip the file at Castalia/src/Node/Application/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ab/>
        <w:t>$&gt; tar zxvf WSNAggregator.tar.g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The function of the node will be differentiated on the network setting by variable isSink (at WSNAggregator_ApplicationModule.ned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Enc.cc is where the encryption and decryption functions located (refer to Vaidehi work for the detail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Change to directory "Castalia/config" and modify the file "Castalia.config".</w:t>
      </w:r>
    </w:p>
    <w:p>
      <w:pPr>
        <w:pStyle w:val="Normal"/>
        <w:autoSpaceDE w:val="false"/>
        <w:ind w:left="0" w:right="252" w:hanging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Make sure that the "ROOT" variable contains the full path of the root directory of Castalia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Change to directory "Castalia/config" and modify the file "makemakefiles"</w:t>
      </w:r>
    </w:p>
    <w:p>
      <w:pPr>
        <w:pStyle w:val="Normal"/>
        <w:autoSpaceDE w:val="false"/>
        <w:ind w:left="0" w:right="252" w:hanging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This file is used by the script "makemake" and contains information on how to generate</w:t>
      </w:r>
    </w:p>
    <w:p>
      <w:pPr>
        <w:pStyle w:val="Normal"/>
        <w:autoSpaceDE w:val="false"/>
        <w:ind w:left="0" w:right="252" w:hanging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Makefile files at each sub-directory of the Castalia/src folder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</w:p>
    <w:p>
      <w:pPr>
        <w:pStyle w:val="Normal"/>
        <w:autoSpaceDE w:val="false"/>
        <w:ind w:left="0" w:right="252" w:firstLine="709"/>
        <w:rPr>
          <w:rFonts w:eastAsia="DejaVu Sans;Times New Roman" w:cs="DejaVu Sans;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b/>
          <w:color w:val="auto"/>
          <w:sz w:val="24"/>
          <w:szCs w:val="24"/>
          <w:lang w:val="en-US" w:eastAsia="zxx" w:bidi="zxx"/>
        </w:rPr>
        <w:t>Important Variables:</w:t>
      </w:r>
    </w:p>
    <w:p>
      <w:pPr>
        <w:pStyle w:val="Normal"/>
        <w:autoSpaceDE w:val="false"/>
        <w:ind w:left="889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a)OPTS ==&gt; here you can add/modify the options of the opp_makemake tool. Usually it has not to be modified at all.</w:t>
      </w:r>
    </w:p>
    <w:p>
      <w:pPr>
        <w:pStyle w:val="Normal"/>
        <w:autoSpaceDE w:val="false"/>
        <w:ind w:left="889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b)ALL_WSN_INCLUDES ==&gt; MUST add every directory that either contains an *.h (C++ header) file or it will contain one after the invocation of opp_makemake by the Castalia/makemake script (usually the *.msg files produce extra header files). What you have to do is to add all the directories with the *.h or *.msg files that you created in the form of:  -I$(SRCDIR)/Your_include_Dir_Under_Castalia_src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</w:p>
    <w:p>
      <w:pPr>
        <w:pStyle w:val="Normal"/>
        <w:autoSpaceDE w:val="false"/>
        <w:ind w:left="0" w:right="252" w:firstLine="709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* Make Targets:</w:t>
      </w:r>
    </w:p>
    <w:p>
      <w:pPr>
        <w:pStyle w:val="Normal"/>
        <w:autoSpaceDE w:val="false"/>
        <w:ind w:left="0" w:right="252" w:hanging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  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ab/>
        <w:t>MUST modify the "WSNetwork" target. Most of the times you need to add a line like:</w:t>
      </w:r>
    </w:p>
    <w:p>
      <w:pPr>
        <w:pStyle w:val="Normal"/>
        <w:autoSpaceDE w:val="false"/>
        <w:ind w:left="709" w:right="252" w:hanging="0"/>
        <w:rPr>
          <w:rFonts w:eastAsia="DejaVu Sans;Times New Roman" w:cs="DejaVu 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en-US" w:eastAsia="zxx" w:bidi="zxx"/>
        </w:rPr>
        <w:t xml:space="preserve"> </w:t>
      </w:r>
    </w:p>
    <w:p>
      <w:pPr>
        <w:pStyle w:val="Normal"/>
        <w:autoSpaceDE w:val="false"/>
        <w:ind w:left="1418" w:right="252" w:hanging="0"/>
        <w:rPr/>
      </w:pPr>
      <w:r>
        <w:rPr>
          <w:rStyle w:val="HTMLPreformattedChar"/>
          <w:rFonts w:eastAsia="DejaVu Sans;Times New Roman"/>
          <w:color w:val="auto"/>
          <w:sz w:val="20"/>
          <w:szCs w:val="20"/>
          <w:lang w:eastAsia="zxx"/>
        </w:rPr>
        <w:t>$&gt; cd $(SRCDIR)/Your_Dir_Under_Castalia_src &amp;&amp; $(MAKEMAKE) $(OPTS) -n -r -I$(SRCDIR)/Your_include_Dir_A_Under_Castalia_src</w:t>
      </w: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 xml:space="preserve"> for each new directory that you have created and that contains source(*.ned, *.cc, *.h) or *.msg files.</w:t>
      </w:r>
    </w:p>
    <w:p>
      <w:pPr>
        <w:pStyle w:val="Normal"/>
        <w:autoSpaceDE w:val="false"/>
        <w:ind w:left="709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You don't have to create your own omnetpp.config &amp; nedfiles.lst. They are generated automatically after the execution of "makemake"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Add dependencies across directories. Create a file with name "makefrag" and place it inside the directory where you wish to add the dependencies among its subdirectories/modules. You can add as many "makefrag" files as the total number of the produced Makefile files by the "makemake" script. The opp_makemake injects/includes the "makefrag" inside the generated Makefile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If there are some extra/external libraries/header files that you'd like to include inside all the produced Makefile files:then uncomment the two last lines of Castalia/config/Castalia.config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Change to directory Castalia/  and type "./makemake". This will produce all the needed Makefile files automatically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Change to directory Castalia/ (if you are not already in) and type make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You can find the Executables on Castalia/Simulations/WSN. Invoke it with this command: ./WS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After you finish run the simulation, the resulted values are kept at directory output.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Parameters for the simulation is kept at omnetpp.ini, with variables to twea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simulation time = sim-time-limit 100s (second) or 100 us (micro) or 100 ms (mill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the simulation graphics at Castalia-statistics.ve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for elaborate details of parameters in Castalia-Debug.tx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deployment area SN.field_x and SN.field_y in meter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manual deployment or random deployme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Radio parameters at ../Parameter_Include_Files/Radio/MICA2_C1000/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All of the MICA2 specifications are kept inside ../Parameter_Include_Fil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autoSpaceDE w:val="false"/>
        <w:ind w:left="1429" w:right="252" w:hanging="36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  <w:t>Simulation runs also include in omnetpp.ini (can specify to hundreds of different instance with different parameters)</w:t>
      </w:r>
    </w:p>
    <w:p>
      <w:pPr>
        <w:pStyle w:val="Normal"/>
        <w:autoSpaceDE w:val="false"/>
        <w:ind w:left="0" w:right="252" w:hanging="0"/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</w:r>
      <w:r>
        <w:br w:type="page"/>
      </w:r>
    </w:p>
    <w:p>
      <w:pPr>
        <w:pStyle w:val="Normal"/>
        <w:autoSpaceDE w:val="false"/>
        <w:ind w:left="0" w:right="252" w:hanging="0"/>
        <w:rPr>
          <w:rFonts w:ascii="Times New Roman" w:hAnsi="Times New Roman" w:eastAsia="DejaVu Sans;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=========================STATISTICS================================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For each instance of the simulation runs, we average the results on the Statistic/PLOVE folder (in CD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o see the graphical results of the averaged simulation runs, use this command: $&gt; plove xxx.xxx.ve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For example on DF New Privacy is kept at: APPS/Statistics/PLOVES/DF96; $&gt; plove 01_512key_512msg_d2.vec (it means: the average results of sensor node on 512bits key and 512bits message sizes, with message split 2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720" w:right="252" w:hanging="36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o get the results of one hundred simulation run, will take 6 to 8 hours.</w:t>
      </w:r>
    </w:p>
    <w:p>
      <w:pPr>
        <w:pStyle w:val="Normal"/>
        <w:autoSpaceDE w:val="false"/>
        <w:ind w:left="0" w:right="252" w:hanging="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ind w:left="0" w:right="252" w:hanging="0"/>
        <w:rPr>
          <w:rFonts w:ascii="Times New Roman" w:hAnsi="Times New Roman" w:eastAsia="DejaVu Sans;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Nimbus Mono L">
    <w:altName w:val="Courier New"/>
    <w:charset w:val="8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DejaVu Sans;Times New Roman"/>
      <w:color w:val="auto"/>
      <w:sz w:val="24"/>
      <w:szCs w:val="24"/>
      <w:lang w:val="en-US" w:eastAsia="zxx" w:bidi="zxx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Nimbus Roman No9 L;Times New Roman" w:hAnsi="Nimbus Roman No9 L;Times New Roman" w:eastAsia="DejaVu Sans;Times New Roman" w:cs="DejaVu Sans;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CharChar">
    <w:name w:val=" Char Char"/>
    <w:basedOn w:val="WWDefaultParagraphFont"/>
    <w:qFormat/>
    <w:rPr>
      <w:rFonts w:ascii="Courier New" w:hAnsi="Courier New" w:cs="Courier New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47:00Z</dcterms:created>
  <dc:creator>jo</dc:creator>
  <dc:description/>
  <dc:language>en-US</dc:language>
  <cp:lastModifiedBy>User</cp:lastModifiedBy>
  <cp:lastPrinted>2113-01-01T00:00:00Z</cp:lastPrinted>
  <dcterms:modified xsi:type="dcterms:W3CDTF">2008-04-22T20:50:00Z</dcterms:modified>
  <cp:revision>16</cp:revision>
  <dc:subject/>
  <dc:title/>
</cp:coreProperties>
</file>